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97-3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 </w:t>
      </w:r>
      <w:r>
        <w:rPr>
          <w:rFonts w:cs="Arial" w:ascii="Arial" w:hAnsi="Arial"/>
          <w:sz w:val="24"/>
          <w:szCs w:val="24"/>
        </w:rPr>
        <w:t>Hévíz Közbiztonságáért Polgárőr Egyesület részére térítésmentes iroda használat biztosítása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Közbiztonságáért Polgárőr Egyesület (a továbbiakban: Polgárőr Egyesület) alapfeladatként a helyi közrend és közbiztonság védelme, valamint a bűnmegelőzésben való közreműködés érdekében közterületi járőrszolgálatot, figyelőszolgálatot, a közúti baleset helyszínén, valamint óvoda, általános iskola közvetlen közelében jelzőőri tevékenységet lát el, a Hévíz Város Önkormányzattal megkötött együttműködési megállapodás alapjá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012. augusztus 14-én helyiséghasználati szerződés született a Hévíz, Kossuth Lajos utca 5. szám alatt található épület alagsorában lévő vendégház használatára Hévíz Város Önkormányzat és a Polgárőr Egyesület között, az Egyesület működéséhez szükséges irodahelyiség biztosítása céljáb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helyiséghasználati szerződés fél éves időtartamonként megújításra került, az utolsó 2013. június 26-án aláírt szerződés határozott ideig, 2013. december 31-ig áll fenn, ezért új szerződés kötése szükséges. Javaslom, hogy a jövőre nézve határozatlan idejű szerződést kössünk a Polgárőr Egyesülettel oly módon, hogy 60 napra vonatkozó rendes felmondási jogot kötnénk ki elhelyezési kötelezettség kizárása mellet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elenleg hatályos helyiséghasználati szerződés kimondja, hogy az Önkormányzat a helyiség használatát ellenérték nélkül, térítésmentesen biztosítja a Polgárőr Egyesület részére. A térítésmentes használatra a vagyongazdálkodásról szóló 17/2004. (VI.1.) számú rendelet 12. § (1) bekezdés b) pontja lehetőséget ad, tekintettel arra, hogy a jogosult társadalmi szerveze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helyiség közüzemi költségei azonban az Polgárőr Egyesületet terhelik, mégpedig az alábbi költség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víz- és csatornahasználati díj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- elektromos energiafogyasztás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gázfogyasztá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özüzemi számlák kiegyenlítésének fedezete – melyet Hévíz Város Önkormányzat számláz tovább a Polgárőr Egyesületnek – Hévíz Város Önkormányzat Képviselő-testülete által megszavazott támogatási összegből kerül kiegyenlítésre. Így tehát a Polgárőr Egyesület feladatellátására felhasználható pénzösszeg egyenlő a támogatási összegből a közüzemi számlák díjának levonása után maradt összeggel, azaz az Önkormányzat által megítélt támogatás egy része végül az Önkormányzathoz kerül vissza a számlák kiegyenlítéséve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évíz Város Önkormányzatának 2013. évi költségvetéséről szóló 3/2013 (III. 14.) önkormányzati rendelet 1/6. sz. melléklete szerint a Polgárőr Egyesület 1.267.000 Ft támogatást kap, a közüzemi díjak összege egy évre pedig körülbelül 250.000 – 300.000 Ft közötti összeget jelen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elyiséghasználati szerződés megkötésekor javasolt lenne, hogy a helyiség közüzemi költségeit az Önkormányzat engedje el, ne terhelje ennek megfizetése a Polgárőr Egyesülete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Közbiztonságáért Polgárőr Egyesület részére a Hévíz, Kossuth Lajos u. 5. szám alatti vendégházat iroda céljára ellenérték nélkül, ingyenesen használatba adja, mégpedig úgy, hogy a helyiség közüzemi költségeinek kifizetését az Önkormányzat vállalja. Az erről szóló helyiséghasználati szerződést határozatlan időre megköti a Polgárőr Egyesülett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te felhatalmazza a Polgármestert a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3. december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1:00Z</dcterms:created>
  <dc:creator>T-Cont Kft</dc:creator>
  <dc:description/>
  <cp:keywords/>
  <dc:language>en-US</dc:language>
  <cp:lastModifiedBy>markus.mirtill</cp:lastModifiedBy>
  <cp:lastPrinted>2013-10-08T08:35:00Z</cp:lastPrinted>
  <dcterms:modified xsi:type="dcterms:W3CDTF">2013-12-11T09:44:00Z</dcterms:modified>
  <cp:revision>4</cp:revision>
  <dc:subject/>
  <dc:title>Iktatószám: PMK/144/2011</dc:title>
</cp:coreProperties>
</file>